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839"/>
        <w:gridCol w:w="3830"/>
        <w:gridCol w:w="10"/>
      </w:tblGrid>
      <w:tr>
        <w:trPr>
          <w:trHeight w:val="668" w:hRule="atLeast"/>
        </w:trPr>
        <w:tc>
          <w:tcPr>
            <w:tcW w:w="10529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206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Z</w:t>
            </w:r>
          </w:p>
        </w:tc>
      </w:tr>
      <w:tr>
        <w:trPr>
          <w:trHeight w:val="3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</w:t>
            </w:r>
            <w:r>
              <w:rPr>
                <w:rFonts w:cs="Arial" w:ascii="Arial" w:hAnsi="Arial"/>
                <w:kern w:val="0"/>
                <w:sz w:val="20"/>
              </w:rPr>
              <w:t> / </w:t>
            </w:r>
            <w:r>
              <w:rPr>
                <w:rFonts w:cs="Arial" w:ascii="Arial" w:hAnsi="Arial"/>
                <w:kern w:val="0"/>
                <w:sz w:val="20"/>
              </w:rPr>
              <w:t>3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.</w:t>
            </w: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6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3891196551"/>
            <w:bookmarkStart w:id="1" w:name="__Fieldmark__0_3891196551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891196551"/>
            <w:bookmarkStart w:id="3" w:name="__Fieldmark__1_389119655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3891196551"/>
            <w:bookmarkStart w:id="5" w:name="__Fieldmark__2_3891196551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3891196551"/>
            <w:bookmarkStart w:id="7" w:name="__Fieldmark__3_3891196551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891196551"/>
            <w:bookmarkStart w:id="9" w:name="__Fieldmark__4_389119655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891196551"/>
            <w:bookmarkStart w:id="11" w:name="__Fieldmark__5_389119655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3891196551"/>
            <w:bookmarkStart w:id="13" w:name="__Fieldmark__6_3891196551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3891196551"/>
            <w:bookmarkStart w:id="15" w:name="__Fieldmark__7_3891196551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3891196551"/>
            <w:bookmarkStart w:id="17" w:name="__Fieldmark__8_3891196551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3891196551"/>
            <w:bookmarkStart w:id="19" w:name="__Fieldmark__9_3891196551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3891196551"/>
            <w:bookmarkStart w:id="21" w:name="__Fieldmark__10_3891196551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3891196551"/>
            <w:bookmarkStart w:id="24" w:name="__Fieldmark__11_3891196551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5" w:name="__Fieldmark__12_3891196551"/>
            <w:bookmarkStart w:id="26" w:name="__Fieldmark__12_3891196551"/>
            <w:bookmarkEnd w:id="2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7" w:name="__Fieldmark__13_3891196551"/>
            <w:bookmarkStart w:id="28" w:name="__Fieldmark__13_3891196551"/>
            <w:bookmarkEnd w:id="2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9" w:name="__Fieldmark__14_3891196551"/>
            <w:bookmarkStart w:id="30" w:name="__Fieldmark__14_3891196551"/>
            <w:bookmarkEnd w:id="3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3891196551"/>
            <w:bookmarkStart w:id="32" w:name="__Fieldmark__15_3891196551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3891196551"/>
            <w:bookmarkStart w:id="34" w:name="__Fieldmark__16_3891196551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5" w:name="__Fieldmark__17_3891196551"/>
            <w:bookmarkStart w:id="36" w:name="__Fieldmark__17_3891196551"/>
            <w:bookmarkEnd w:id="36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3891196551"/>
            <w:bookmarkStart w:id="38" w:name="__Fieldmark__18_3891196551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9" w:name="__Fieldmark__19_3891196551"/>
            <w:bookmarkStart w:id="40" w:name="__Fieldmark__19_3891196551"/>
            <w:bookmarkEnd w:id="40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1" w:name="__Fieldmark__20_3891196551"/>
            <w:bookmarkStart w:id="42" w:name="__Fieldmark__20_3891196551"/>
            <w:bookmarkEnd w:id="4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3891196551"/>
            <w:bookmarkStart w:id="44" w:name="__Fieldmark__21_3891196551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5" w:name="__Fieldmark__22_3891196551"/>
            <w:bookmarkStart w:id="46" w:name="__Fieldmark__22_3891196551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3891196551"/>
            <w:bookmarkStart w:id="48" w:name="__Fieldmark__23_389119655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3891196551"/>
            <w:bookmarkStart w:id="50" w:name="__Fieldmark__24_3891196551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3891196551"/>
            <w:bookmarkStart w:id="53" w:name="__Fieldmark__25_3891196551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3891196551"/>
            <w:bookmarkStart w:id="55" w:name="__Fieldmark__26_3891196551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8 x W 8.5 x H 25 mm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.2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AW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OLE_LINK2"/>
            <w:bookmarkStart w:id="57" w:name="__Fieldmark__27_3891196551"/>
            <w:bookmarkStart w:id="58" w:name="__Fieldmark__27_3891196551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8_3891196551"/>
            <w:bookmarkStart w:id="60" w:name="__Fieldmark__28_3891196551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 mm</w:t>
            </w:r>
            <w:bookmarkEnd w:id="56"/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OLE_LINK1"/>
            <w:bookmarkStart w:id="62" w:name="__Fieldmark__29_3891196551"/>
            <w:bookmarkStart w:id="63" w:name="__Fieldmark__29_3891196551"/>
            <w:bookmarkEnd w:id="6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>Red</w:t>
            </w:r>
            <w:bookmarkEnd w:id="61"/>
            <w:r>
              <w:rPr>
                <w:rFonts w:cs="Arial" w:ascii="Arial" w:hAnsi="Arial"/>
                <w:kern w:val="0"/>
                <w:sz w:val="20"/>
              </w:rPr>
              <w:t xml:space="preserve">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30_3891196551"/>
            <w:bookmarkStart w:id="65" w:name="__Fieldmark__30_3891196551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1_3891196551"/>
            <w:bookmarkStart w:id="67" w:name="__Fieldmark__31_3891196551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2_3891196551"/>
            <w:bookmarkStart w:id="69" w:name="__Fieldmark__32_3891196551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3_3891196551"/>
            <w:bookmarkStart w:id="71" w:name="__Fieldmark__33_3891196551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2" w:name="__Fieldmark__34_3891196551"/>
            <w:bookmarkStart w:id="73" w:name="__Fieldmark__34_3891196551"/>
            <w:bookmarkEnd w:id="7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5_3891196551"/>
            <w:bookmarkStart w:id="75" w:name="__Fieldmark__35_3891196551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6_3891196551"/>
            <w:bookmarkStart w:id="78" w:name="__Fieldmark__36_3891196551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插头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Plug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7_3891196551"/>
            <w:bookmarkStart w:id="80" w:name="__Fieldmark__37_3891196551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1" w:name="__Fieldmark__38_3891196551"/>
            <w:bookmarkStart w:id="82" w:name="__Fieldmark__38_3891196551"/>
            <w:bookmarkEnd w:id="8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ST1.5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</w:t>
            </w:r>
          </w:p>
        </w:tc>
      </w:tr>
      <w:tr>
        <w:trPr>
          <w:trHeight w:val="68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9_3891196551"/>
            <w:bookmarkStart w:id="84" w:name="__Fieldmark__39_3891196551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5" w:name="__Fieldmark__40_3891196551"/>
            <w:bookmarkStart w:id="86" w:name="__Fieldmark__40_3891196551"/>
            <w:bookmarkEnd w:id="8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7" w:name="__Fieldmark__41_3891196551"/>
            <w:bookmarkStart w:id="88" w:name="__Fieldmark__41_3891196551"/>
            <w:bookmarkEnd w:id="8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9" w:name="__Fieldmark__42_3891196551"/>
            <w:bookmarkStart w:id="90" w:name="__Fieldmark__42_3891196551"/>
            <w:bookmarkEnd w:id="9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91" w:name="__Fieldmark__43_3891196551"/>
            <w:bookmarkStart w:id="92" w:name="__Fieldmark__43_3891196551"/>
            <w:bookmarkEnd w:id="9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689" w:hRule="atLeast"/>
        </w:trPr>
        <w:tc>
          <w:tcPr>
            <w:tcW w:w="10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81100" cy="129730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81125" cy="124777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1755" cy="122872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2277745" cy="126238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27:00Z</cp:lastPrinted>
  <dcterms:modified xsi:type="dcterms:W3CDTF">2025-07-23T08:47:30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